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9 марта  2018  года                                                                                                   №  8/49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муниципального района «Шилкинский район» от 20.02.2014 года № 9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казания имущественной поддержки субъектам малого и среднего предпринимательства, а также приведения нормативной правовой базы муниципального района «Шилкинский район» в соответствие с действующим законодательством, в соответствии со статьей 25 Устава муниципального района «Шилкинский район»,  Совет муниципального района  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следующие изменения в решение Совета муниципального района «Шилкинский район» от 20.02.2014 г. № 98 «Об утверждении </w:t>
      </w:r>
      <w:hyperlink w:anchor="Par39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формирования, ведения, обязательного опубликования перечня имущества муниципального района «Шилкинский район», свободного от прав третьих лиц (за исключением имущественных прав субъектов малого и среднего предпринимательства), </w:t>
      </w:r>
      <w:hyperlink w:anchor="Par65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 предоставлени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мущества, включенного в перечень имущества муниципального района «Шилкинский район», свободного от прав третьих лиц (за исключением имущественных прав субъектов малого и среднего предпринимательства)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онстатирующей части решения  слова «пунктом 4.1» заменить словами «частями 4.1, 4.5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w:anchor="Par3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, обязательного опубликования перечня имущества муниципального района «Шилкинский район», свободного от прав третьих лиц (за исключением имущественных прав субъектов малого и среднего предпринимательства), утвержденный указанным решением, изложить в новой  редакции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 xml:space="preserve">    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</w:t>
      </w:r>
      <w:r>
        <w:rPr/>
        <w:t xml:space="preserve">решением Совет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района «Шилкинский район»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от 20.02.2014 г. № 98(в редакци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решения Совета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</w:t>
      </w:r>
      <w:r>
        <w:rPr/>
        <w:t>района  от 29 марта  2018 года № 8/4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hyperlink w:anchor="Par39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, ведения, обязательного опубликования перечня имущества муниципального района «Шилкинский район»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определяет правила формирования, ведения и обязательного опубликования перечня имущества муниципального района «Шилкинский район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еречень формируется Комитетом по управлению имуществом и земельным отношениям муниципального района «Шилкинский район» (далее - уполномоченный орган) из имущества, находящегося в муниципальной собственности муниципального района «Шилкин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перечень вносятся сведения об имуществе, соответствующем следующим критер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имущество не ограничено в оборо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имущество не является объектом религиоз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имущество не является объектом незавершен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имущество не включено в прогнозный план (программу) приватизации имущества, находящегося в собственности муниципального района «Шилкински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) имущество не признано аварийным и подлежащим сносу или реконструк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еречень и изменения к нему утверждаются постановлением Администрации муниципального района «Шилкин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Внесение сведений об имуществе в перечень (в том числе ежегодное дополнение до 1 ноября текущего года), а также исключение сведений об имуществе из перечня осуществляются на основе предложений федеральных органов исполнительной власти, органов государственной власти Забайкальского края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 (далее – пред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Рассмотрение предложений, указанного в пункте 5 настоящего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 включении сведений об имуществе, в отношении которого поступило предложение, в перечень с учетом критериев, установленных пунктом 3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 исключении сведений об имуществе, в отношении которого поступило предложение, из перечня с учетом положений пунктов 8,9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б отказе в учете пред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 случае принятия решения об отказе в учете предложения уполномоченный орган направляет лицу, представившему предложение, мотивированный ответ о невозможности включения сведений об имуществе в перечень или исключения сведений об имуществе из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Уполномоченный орган вправе исключить сведения об имуществе из перечня, путем внесения изменений в постановление Администрации муниципального района «Шилкинский район», если в течение двух лет со дня включения сведений об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и одной заявки на участие в аукционе на право заключения договора, предусматривающего переход прав владения и (или) пользования в отношении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и одного заявления о предоставлении имущества, в отношении которого заключение указанного договора может быть осуществлено без проведения аукциона в случаях, предусмотренных Федеральным законом от 26.07.2006 г. № 135-ФЗ «О защите конкурен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Уполномоченный орган исключает сведения об имуществе из перечня, путем внесения изменений в постановление Администрации муниципального района «Шилкинский район», в одном из следующих случае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 отношении имущества принято решение о его использовании для муниципальных нужд либо для иных ц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аво муниципальной собственности муниципального района «Шилкинский район» прекращено по решению суда или ином установленном зако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изменение количественных и качественных характеристик имущества, в результате которого оно становится непригодным к использованию по целевому назначению (имущество признано аварийным и подлежащим сносу или реконструкции, либо требующее капитального ремонта и значительных финансовых вложений в ремон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Сведения об имуществе вносятся в перечень в составе и по форме, которые установлены в соответствии с частью 4.4 статьи 18 Федерального закона от 24.07.2007 г.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Перечень и изменения к нему подлежат размещению на официальном портале  муниципального района «Шилкинский район»  </w:t>
      </w:r>
      <w:r>
        <w:rPr>
          <w:color w:val="000000"/>
          <w:spacing w:val="-1"/>
        </w:rPr>
        <w:t>http://шилкинский.рф/</w:t>
      </w:r>
      <w:r>
        <w:rPr/>
        <w:t xml:space="preserve"> в информационно-телекоммуникационной сети Интернет в течение пяти рабочих дней со дня их утверждения.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-------------------------------------</w:t>
      </w:r>
    </w:p>
    <w:sectPr>
      <w:type w:val="nextPage"/>
      <w:pgSz w:w="11906" w:h="16838"/>
      <w:pgMar w:left="1701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0:00Z</dcterms:created>
  <dc:creator>Ирина Викторовна Зобнина</dc:creator>
  <dc:description/>
  <cp:keywords/>
  <dc:language>en-US</dc:language>
  <cp:lastModifiedBy>Тамара Анатольевна</cp:lastModifiedBy>
  <cp:lastPrinted>2018-04-03T15:18:00Z</cp:lastPrinted>
  <dcterms:modified xsi:type="dcterms:W3CDTF">2018-04-03T06:19:00Z</dcterms:modified>
  <cp:revision>8</cp:revision>
  <dc:subject/>
  <dc:title/>
</cp:coreProperties>
</file>